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[ANNOUNCEMENT OF A PROMOTION]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General rules: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1080" w:right="0" w:hanging="36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* Explain that the decision for promotion was based on merit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600" w:charSpace="32768"/>
        </w:sect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* Congratulate the employe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COMPANY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ADDRES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CITY, STATE ZIP</w:t>
      </w:r>
    </w:p>
    <w:p>
      <w:pPr>
        <w:pStyle w:val="Normal"/>
        <w:bidi w:val="0"/>
        <w:spacing w:lineRule="auto" w:line="240" w:before="1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Date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City, State Zip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Dear             ,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After carefully evaluating all those who applied for the [account executive] position, we are pleased to offer you the job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You were the outstanding candidate in a field of highly qualified applicants. Your previous experience as a [junior account executive] has proven your ability [to service accounts] with the standard of excellence that has distinguished this company as the best in the region. We are confident you will further that standard in the new position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Congratulations on this promotion.  You deserve this opportunity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Sincerely,</w:t>
      </w:r>
    </w:p>
    <w:p>
      <w:pPr>
        <w:pStyle w:val="Normal"/>
        <w:bidi w:val="0"/>
        <w:spacing w:lineRule="auto" w:line="240" w:before="6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 f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